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ddendum to Listing Agreement</w:t>
      </w:r>
    </w:p>
    <w:p>
      <w:pPr>
        <w:pStyle w:val="Normal"/>
        <w:ind w:left="2160" w:hanging="0"/>
        <w:rPr>
          <w:rFonts w:ascii="Times New Roman" w:hAnsi="Times New Roman" w:cs="Times New Roman"/>
          <w:sz w:val="24"/>
          <w:szCs w:val="24"/>
          <w:u w:val="single"/>
        </w:rPr>
      </w:pPr>
      <w:r>
        <w:rPr>
          <w:rFonts w:cs="Times New Roman" w:ascii="Times New Roman" w:hAnsi="Times New Roman"/>
          <w:sz w:val="24"/>
          <w:szCs w:val="24"/>
          <w:u w:val="single"/>
        </w:rPr>
        <w:t>90 Day Commission FREE Guarantee Agreement</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This 90 Day Commission FREE Guarantee Agreement (“Agreement”) is hereby executed this ____ day of ____________________, 2020 by and between The Fitzpatrick Team, of 55 Memorial Boulevard, Newport, Rhode Island 02840 (“Listing Broker”) hereby offers to ____________________________ (“Seller”), as owner of the premises located at ___________________________(“Property”). </w:t>
      </w:r>
    </w:p>
    <w:p>
      <w:pPr>
        <w:pStyle w:val="Normal"/>
        <w:jc w:val="both"/>
        <w:rPr>
          <w:rFonts w:ascii="Times New Roman" w:hAnsi="Times New Roman" w:cs="Times New Roman"/>
          <w:sz w:val="24"/>
          <w:szCs w:val="24"/>
        </w:rPr>
      </w:pPr>
      <w:r>
        <w:rPr>
          <w:rFonts w:cs="Times New Roman" w:ascii="Times New Roman" w:hAnsi="Times New Roman"/>
          <w:sz w:val="24"/>
          <w:szCs w:val="24"/>
        </w:rPr>
        <w:t>Section 1: Introduction</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This Agreement is executed in connection with, and subject to the terms and conditions contained in, that certain listing agreement between Listing Broker and Seller for the Property dated the ___ day of _____________________, 20____ (the “Listing Agreement”).  This Agreement shall be deemed an addendum to the Listing Agreement. </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Pursuant to the Listing Agreement Seller has agreed to pay Listing Broker a commission equal to ___ percent of the ultimate gross sales price for the Property pursuant to the terms and conditions contained in the Listing Agreement (“Total Commission”).  The parties agree and acknowledge that 50% of Total Commission is the listing commission (“Listing Commission”) and 50% of the Total Commission is the co-broke commission (“Co-Broke Commiss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ction 2:  The Fitzpatrick Team 90 Day Commission Free Guarantee  </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Offer Contingency: If Seller or Listing Broker receive a written offer, letter of intent, purchase and sales agreement or other written documentation evidencing a bona fide third party offer to purchase the Property that is greater to or higher than ninety-five percent (95%) of the Listing Price (“Offer”) within ninety (90) calendar days of the execution of the Listing Agreement (“90 Day Deadline”), this Agreement shall be null and void, with the terms and conditions of the Listing Agreement controlling the rights and obligations of the parties. </w:t>
      </w:r>
    </w:p>
    <w:p>
      <w:pPr>
        <w:pStyle w:val="Normal"/>
        <w:numPr>
          <w:ilvl w:val="1"/>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Seller or Listing Broker fail to receive an Offer within the 90 Day Deadline, the parties agree that Listing Broker shall continue to fulfill its obligations pursuant to the Listing Agreement, provided however, that Listing Broker will have forfeited any right to collect a Listing Commission from the Seller at the time of the sale of the Property.</w:t>
      </w:r>
    </w:p>
    <w:p>
      <w:pPr>
        <w:pStyle w:val="Normal"/>
        <w:numPr>
          <w:ilvl w:val="1"/>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withstanding the foregoing, if Seller sells the Property to a Buyer procured by Listing Broker, the Listing Broker shall be entitled to the Co-Broke Commission. </w:t>
      </w:r>
    </w:p>
    <w:p>
      <w:pPr>
        <w:pStyle w:val="Normal"/>
        <w:numPr>
          <w:ilvl w:val="1"/>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ailure of the Seller to accept any such Offer, or the failure of an accepted Offer to result in a fully executed purchase and sales agreement or consummated closing on the Property are not requirements for the satisfaction of the Offer Contingency.  To the contrary, the receipt of an Offer by Seller or Listing Broker prior to the 90 Day Deadline shall fully satisfy the Offer Contingency and entitle Listing Broker to all commissions detailed in the Listing Agreement.</w:t>
      </w:r>
    </w:p>
    <w:p>
      <w:pPr>
        <w:pStyle w:val="Normal"/>
        <w:jc w:val="both"/>
        <w:rPr>
          <w:rFonts w:ascii="Times New Roman" w:hAnsi="Times New Roman" w:cs="Times New Roman"/>
          <w:sz w:val="24"/>
          <w:szCs w:val="24"/>
        </w:rPr>
      </w:pPr>
      <w:r>
        <w:rPr>
          <w:rFonts w:cs="Times New Roman" w:ascii="Times New Roman" w:hAnsi="Times New Roman"/>
          <w:sz w:val="24"/>
          <w:szCs w:val="24"/>
        </w:rPr>
        <w:t>Section 3: Additional Terms and Conditions</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 xml:space="preserve">The listing price (“Listing Price”) of the subject Property as agreed upon by Listing Broker and the Seller shall be $_________________.  This price shall not be greater than the current market value of the Property as determined by the listing agent’s Comparative Market Analysis of sold homes in the last ninety (90) days.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In the event that a purchase and sales agreement has not been executed for the sale of the Property within ____ days of the execution of the Listing Agreement, the Seller and Listing Broker agree to three pre-determined price amendments at the following intervals:  2 weeks, 1 month and 2 months after the start of the written listing period.</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Seller agrees and consents to the marketing plan of the Listing Agent, dated ____ and incorporated herein by reference.</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The terms of this Agreement apply only to single family, condo/townhomes or multi-family properties and shall not apply to any vacant land, commercial properties, mixed-use properties, or residential properties consisting of more than four (4) dwelling units.  If the Property is tenant occupied and access to the Property is hindered in any way, shape or form by the tenants/occupants, the Offer Contingency shall automatically be deemed satisfied and Listing Broker shall be entitled to all commissions detailed in the Listing Agreement.</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 xml:space="preserve">Seller agrees, at their own expense, to have the Property professionally cleaned prior to the start of the listing, pursuant to the Listing Agreement.  Failure of Seller to do so shall act to satisfy the Offer Contingency and Listing Broker shall be entitled to all commissions detailed in the Listing Agreement. </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If determined necessary by the Listing Agent and the Seller agrees, that the Seller, at their own expense, will have the Property professionally staged prior to the start of the Listing.  The staging will be directed by the advice/guidance of the Listing Agent and the expense must be mutually agreed upon by both the Listing Agent and Sell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This Agreement is executed as of the date first written abo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STING BROKER:</w:t>
        <w:tab/>
        <w:tab/>
        <w:tab/>
        <w:tab/>
        <w:tab/>
        <w:t>SELL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By:__________________________</w:t>
        <w:tab/>
        <w:tab/>
        <w:tab/>
        <w:t>______________________________</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seph Fitzpatrick, Broker</w:t>
        <w:tab/>
        <w:tab/>
        <w:tab/>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320" w:firstLine="720"/>
        <w:contextualSpacing/>
        <w:rPr/>
      </w:pPr>
      <w:r>
        <w:rPr>
          <w:rFonts w:cs="Times New Roman" w:ascii="Times New Roman" w:hAnsi="Times New Roman"/>
          <w:sz w:val="24"/>
          <w:szCs w:val="24"/>
        </w:rPr>
        <w:t>______________________________</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3608705"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8" r="-2" b="-8"/>
                  <a:stretch>
                    <a:fillRect/>
                  </a:stretch>
                </pic:blipFill>
                <pic:spPr bwMode="auto">
                  <a:xfrm>
                    <a:off x="0" y="0"/>
                    <a:ext cx="3608705" cy="745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22:19:00Z</dcterms:created>
  <dc:creator>Michael Minervini</dc:creator>
  <dc:description/>
  <cp:keywords/>
  <dc:language>en-US</dc:language>
  <cp:lastModifiedBy>Adam Thayer</cp:lastModifiedBy>
  <dcterms:modified xsi:type="dcterms:W3CDTF">2020-02-06T22:31:00Z</dcterms:modified>
  <cp:revision>4</cp:revision>
  <dc:subject/>
  <dc:title/>
</cp:coreProperties>
</file>